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02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odložení projednání návrhu Františka Machaczka na směnu pozemků do doby ukončení pozemkové úpravy v lokalitě         „U Rozvodny“</w:t>
      </w:r>
    </w:p>
    <w:p>
      <w:pPr>
        <w:pStyle w:val="TextBodyIndent"/>
        <w:ind w:left="2836" w:hanging="0"/>
        <w:jc w:val="both"/>
        <w:rPr/>
      </w:pPr>
      <w:r>
        <w:rPr/>
      </w:r>
    </w:p>
    <w:p>
      <w:pPr>
        <w:pStyle w:val="TextBodyIndent"/>
        <w:ind w:left="2836" w:firstLine="360"/>
        <w:jc w:val="both"/>
        <w:rPr/>
      </w:pPr>
      <w:r>
        <w:rPr/>
        <w:t>(ZODP.: TAJ,  T.:  01/2007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15/97</w:t>
        <w:tab/>
        <w:tab/>
        <w:tab/>
        <w:t>Výkup pozemků pod místní komunikací ul. Pol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dložení projednání zprávy „Výkup pozemků pod místní komunikací ul. Polní“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oplnění zprávy o seznam žadatelů a identifikaci pozemků </w:t>
      </w:r>
    </w:p>
    <w:p>
      <w:pPr>
        <w:pStyle w:val="Normal"/>
        <w:ind w:left="248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87" w:firstLine="709"/>
        <w:rPr>
          <w:sz w:val="24"/>
          <w:szCs w:val="24"/>
        </w:rPr>
      </w:pPr>
      <w:r>
        <w:rPr>
          <w:sz w:val="24"/>
          <w:szCs w:val="24"/>
        </w:rPr>
        <w:t>(ZODP.: TAJ,  T.:  12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02/02   Plán práce Rady obce Albrechtice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schválit 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502" w:hanging="0"/>
        <w:rPr/>
      </w:pPr>
      <w:r>
        <w:rPr>
          <w:sz w:val="24"/>
          <w:szCs w:val="24"/>
        </w:rPr>
        <w:tab/>
        <w:t xml:space="preserve">Plán práce Rady obce Albrechtice na rok 2007 s připomínkami dle písemné příloh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ZODP.: TAJ,  T.:  29.11.2006)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03/02  Návrh Plánu práce Zastupitelstva obce Albrechtice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Rada obce Albrechtice rozhodla 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doporučit 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stupitelstvu obce Albrechtice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851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lán práce Zastupitelstva obce Albrechtice na rok 2007 dle písemné přílohy 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ind w:left="851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Plán práce Rady obce Albrechtice na rok 2007 dle písemné přílohy 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12.2006)</w:t>
      </w:r>
    </w:p>
    <w:p>
      <w:pPr>
        <w:pStyle w:val="Normal"/>
        <w:tabs>
          <w:tab w:val="clear" w:pos="709"/>
          <w:tab w:val="left" w:pos="56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142" w:hanging="0"/>
        <w:rPr/>
      </w:pPr>
      <w:r>
        <w:rPr>
          <w:sz w:val="24"/>
          <w:szCs w:val="24"/>
          <w:u w:val="single"/>
        </w:rPr>
        <w:t xml:space="preserve">04/02  Volební řád Zastupitelstva obce Albrechtice pro volbu členů výborů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Rada obce Albrechtice rozhodla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doporučit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astupitelstvu obce Albrechtice vydat Volební řád Zastupitelstva obce     Albrechtice 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ro volbu členů výborů, dle písemné příloh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12.2006)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142" w:hanging="0"/>
        <w:rPr/>
      </w:pPr>
      <w:r>
        <w:rPr>
          <w:sz w:val="24"/>
          <w:szCs w:val="24"/>
          <w:u w:val="single"/>
        </w:rPr>
        <w:t xml:space="preserve">05/02    Jmenování předsedů a členů komisí rady obce </w:t>
      </w:r>
    </w:p>
    <w:p>
      <w:pPr>
        <w:pStyle w:val="Normal"/>
        <w:ind w:left="709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firstLine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ada obce Albrechtice rozhodla </w:t>
      </w:r>
    </w:p>
    <w:p>
      <w:pPr>
        <w:pStyle w:val="Normal"/>
        <w:ind w:left="709" w:firstLine="142"/>
        <w:rPr>
          <w:sz w:val="24"/>
        </w:rPr>
      </w:pPr>
      <w:r>
        <w:rPr>
          <w:sz w:val="24"/>
        </w:rPr>
      </w:r>
    </w:p>
    <w:p>
      <w:pPr>
        <w:pStyle w:val="Normal"/>
        <w:ind w:left="709" w:firstLine="142"/>
        <w:rPr/>
      </w:pPr>
      <w:r>
        <w:rPr>
          <w:sz w:val="24"/>
        </w:rPr>
        <w:t xml:space="preserve">  </w:t>
      </w:r>
      <w:r>
        <w:rPr>
          <w:sz w:val="24"/>
        </w:rPr>
        <w:t>jmenovat:</w:t>
      </w:r>
    </w:p>
    <w:p>
      <w:pPr>
        <w:pStyle w:val="Normal"/>
        <w:ind w:left="709" w:firstLine="14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POZ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277" w:firstLine="141"/>
        <w:rPr>
          <w:sz w:val="24"/>
        </w:rPr>
      </w:pPr>
      <w:r>
        <w:rPr>
          <w:sz w:val="24"/>
        </w:rPr>
        <w:t>předsedou:</w:t>
        <w:tab/>
        <w:t xml:space="preserve">Ivonku Guňkovou </w:t>
        <w:tab/>
        <w:tab/>
        <w:t xml:space="preserve">bytem: Hlavní 73, Albrechtice </w:t>
      </w:r>
    </w:p>
    <w:p>
      <w:pPr>
        <w:pStyle w:val="Normal"/>
        <w:ind w:left="1277" w:firstLine="141"/>
        <w:rPr>
          <w:sz w:val="24"/>
        </w:rPr>
      </w:pPr>
      <w:r>
        <w:rPr>
          <w:sz w:val="24"/>
        </w:rPr>
        <w:t xml:space="preserve">členy: </w:t>
        <w:tab/>
        <w:tab/>
        <w:t xml:space="preserve">Věru Chodurovou </w:t>
        <w:tab/>
        <w:tab/>
        <w:t xml:space="preserve">bytem: Hlavní 313, Albrechtice </w:t>
      </w:r>
    </w:p>
    <w:p>
      <w:pPr>
        <w:pStyle w:val="Normal"/>
        <w:ind w:left="1277" w:firstLine="141"/>
        <w:rPr>
          <w:sz w:val="24"/>
        </w:rPr>
      </w:pPr>
      <w:r>
        <w:rPr>
          <w:sz w:val="24"/>
        </w:rPr>
        <w:tab/>
        <w:tab/>
        <w:t xml:space="preserve">Marii Recmanovou </w:t>
        <w:tab/>
        <w:tab/>
        <w:t>bytem: Jarní 245, Albrechtice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 xml:space="preserve">Vlastu Chlupovou </w:t>
        <w:tab/>
        <w:tab/>
        <w:t xml:space="preserve">bytem: Hornická 654, Albrechtice </w:t>
      </w:r>
    </w:p>
    <w:p>
      <w:pPr>
        <w:pStyle w:val="Normal"/>
        <w:ind w:left="2695" w:firstLine="141"/>
        <w:rPr>
          <w:sz w:val="24"/>
        </w:rPr>
      </w:pPr>
      <w:r>
        <w:rPr>
          <w:sz w:val="24"/>
        </w:rPr>
        <w:t>Andreu Rzymankovou</w:t>
        <w:tab/>
        <w:t xml:space="preserve">bytem: Vrbiny 40, Albrechtice </w:t>
      </w:r>
    </w:p>
    <w:p>
      <w:pPr>
        <w:pStyle w:val="Normal"/>
        <w:ind w:left="2695" w:firstLine="141"/>
        <w:rPr/>
      </w:pPr>
      <w:r>
        <w:rPr>
          <w:sz w:val="24"/>
        </w:rPr>
        <w:t>Kristinu Santariusovou</w:t>
        <w:tab/>
        <w:t>bytem: Polní 142, Albrechtice</w:t>
      </w:r>
    </w:p>
    <w:p>
      <w:pPr>
        <w:pStyle w:val="Normal"/>
        <w:ind w:left="2695" w:firstLine="141"/>
        <w:rPr>
          <w:sz w:val="24"/>
        </w:rPr>
      </w:pPr>
      <w:r>
        <w:rPr>
          <w:sz w:val="24"/>
        </w:rPr>
        <w:t xml:space="preserve">Dagmar Uvírovou </w:t>
        <w:tab/>
        <w:tab/>
        <w:t xml:space="preserve">bytem: Obecní 513, Albrechtice 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 xml:space="preserve">Markétu Fajovou </w:t>
        <w:tab/>
        <w:tab/>
        <w:t>bytem: Hornická 663, Albrechtice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 xml:space="preserve">Janu Blažkovou </w:t>
        <w:tab/>
        <w:tab/>
        <w:t>bytem: K Potoku 100, Albrechtice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 xml:space="preserve">Žofii Szewieczkovou </w:t>
        <w:tab/>
        <w:tab/>
        <w:t>bytem: Školní 303, Albrechtice</w:t>
      </w:r>
    </w:p>
    <w:p>
      <w:pPr>
        <w:pStyle w:val="Normal"/>
        <w:ind w:left="2127" w:firstLine="709"/>
        <w:rPr/>
      </w:pPr>
      <w:r>
        <w:rPr>
          <w:sz w:val="24"/>
        </w:rPr>
        <w:t xml:space="preserve">Hedviku Szymutkovou </w:t>
        <w:tab/>
        <w:t xml:space="preserve">bytem: Pasecká 282, Albrechtice 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 xml:space="preserve">Marii Škutovou </w:t>
        <w:tab/>
        <w:tab/>
        <w:t xml:space="preserve">bytem: Těrlická 308, Albrechtice 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 xml:space="preserve">Aurelii Cieleckou </w:t>
        <w:tab/>
        <w:tab/>
        <w:t xml:space="preserve">bytem: Středová 431, Albrechtice 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 xml:space="preserve">Marcelu Palowskou </w:t>
        <w:tab/>
        <w:tab/>
        <w:t>bytem: Hlavní 449, Albrechtice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  <w:t>Marii Šipulovou</w:t>
        <w:tab/>
        <w:tab/>
        <w:t xml:space="preserve">bytem: Zátiší 412, Albrechtice 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Sociální a zdravotní komis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předsedou: </w:t>
        <w:tab/>
        <w:t>Moniku Palowskou</w:t>
        <w:tab/>
        <w:tab/>
        <w:t>bytem: Těšínská 210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členy: </w:t>
        <w:tab/>
        <w:tab/>
        <w:t xml:space="preserve">MUDr. Lýdii Machandrovou bytem: nám. ČSA 5, Český Těšín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MUDr. Barboru Monczkovou bytem: Český Těšín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>Janu Brzoskovou</w:t>
        <w:tab/>
        <w:tab/>
        <w:t>bytem Kostelní 344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>Ing. Eduard Smelik</w:t>
        <w:tab/>
        <w:t xml:space="preserve"> </w:t>
        <w:tab/>
        <w:t>bytem: Rybářská220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Marii Supikovou </w:t>
        <w:tab/>
        <w:tab/>
        <w:t xml:space="preserve">bytem: Mikulova 182, Albrechtice  </w:t>
        <w:tab/>
        <w:tab/>
        <w:tab/>
        <w:t>Josefa Grzegorze</w:t>
        <w:tab/>
        <w:tab/>
        <w:t xml:space="preserve">bytem: Hlavní 555, Albrechtic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Mgr. Evu Kalinovu </w:t>
        <w:tab/>
        <w:tab/>
        <w:t xml:space="preserve">bytem: Bělehradská 475, Albrechtic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Alenu Grešákovou </w:t>
        <w:tab/>
        <w:tab/>
        <w:t>bytem: Středová 434, Albrechtice</w:t>
        <w:tab/>
        <w:tab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Školská a kulturní komis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předsedou: </w:t>
        <w:tab/>
        <w:t>Bernadettu Sikorovou</w:t>
        <w:tab/>
        <w:tab/>
        <w:t xml:space="preserve">bytem: Bělehradská 620, Albrechtic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členy: </w:t>
        <w:tab/>
        <w:tab/>
        <w:t>Šárku Jančarovou</w:t>
        <w:tab/>
        <w:tab/>
        <w:t xml:space="preserve">bytem: Na Zámostí 200, Albrechtic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Vlastu Kornasovou </w:t>
        <w:tab/>
        <w:tab/>
        <w:t>bytem: Hlavní 376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>Ing. Albína Budjače</w:t>
        <w:tab/>
        <w:tab/>
        <w:t>bytem Luční 375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Kateřinu Brachaczkovou </w:t>
        <w:tab/>
        <w:t>bytem: Hornická 666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>Mariolu Nožičkovou</w:t>
        <w:tab/>
        <w:tab/>
        <w:t>bytem Luční 379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Dagmar Piprekovou </w:t>
        <w:tab/>
        <w:tab/>
        <w:t xml:space="preserve">bytem: Rakovecká 692, Albrechtic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Silvestra Delonga </w:t>
        <w:tab/>
        <w:tab/>
        <w:t xml:space="preserve">bytem: Stonavská 346, Albrechtic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>Mgr. Jiřinu Kowalczykovou</w:t>
        <w:tab/>
        <w:t>bytem: Strmá 237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Komise životního prostředí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předsedou: </w:t>
        <w:tab/>
        <w:t xml:space="preserve">Ing. Andrzeje Santariuse </w:t>
        <w:tab/>
        <w:t xml:space="preserve">bytem: Slunečná 755, Albrechtic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členy: </w:t>
        <w:tab/>
        <w:tab/>
        <w:t xml:space="preserve">Ing. Marka Choduru </w:t>
        <w:tab/>
        <w:tab/>
        <w:t xml:space="preserve">bytem: Hornická 804, Albrechtice </w:t>
      </w:r>
    </w:p>
    <w:p>
      <w:pPr>
        <w:pStyle w:val="Normal"/>
        <w:ind w:left="1418" w:hanging="0"/>
        <w:rPr/>
      </w:pPr>
      <w:r>
        <w:rPr>
          <w:sz w:val="24"/>
        </w:rPr>
        <w:tab/>
        <w:tab/>
        <w:t xml:space="preserve">Janinu Mrózkovou </w:t>
        <w:tab/>
        <w:tab/>
        <w:t>bytem: Kostelní 364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Františka Machaczka </w:t>
        <w:tab/>
        <w:tab/>
        <w:t>bytem: Hlavní 536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Martina Wojkowského </w:t>
        <w:tab/>
        <w:t>bytem: Pardubická 170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Brunona Milerského </w:t>
        <w:tab/>
        <w:tab/>
        <w:t>bytem: Jarní 679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>Karla Cieleckého</w:t>
        <w:tab/>
        <w:tab/>
        <w:t>bytem: Dubová 626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Komise rozvoje a podnikání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předsedou: </w:t>
        <w:tab/>
        <w:t xml:space="preserve">Ing.arch. Petra Kalinu </w:t>
        <w:tab/>
        <w:t xml:space="preserve">bytem: Bělehradská 475, Albrechtice členy: </w:t>
        <w:tab/>
        <w:tab/>
        <w:t xml:space="preserve">Josefa Greně </w:t>
        <w:tab/>
        <w:tab/>
        <w:tab/>
        <w:t>bytem: Jarní 645, Albrechtice</w:t>
        <w:tab/>
        <w:tab/>
        <w:tab/>
        <w:t>Marcelu Milerovou</w:t>
        <w:tab/>
        <w:tab/>
        <w:t>bytem: Mikulova 56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Františka Kobzu </w:t>
        <w:tab/>
        <w:tab/>
        <w:t>bytem: Hornická 469, Albrechtice</w:t>
      </w:r>
    </w:p>
    <w:p>
      <w:pPr>
        <w:pStyle w:val="Normal"/>
        <w:ind w:left="1418" w:hanging="0"/>
        <w:rPr/>
      </w:pPr>
      <w:r>
        <w:rPr>
          <w:sz w:val="24"/>
        </w:rPr>
        <w:tab/>
        <w:tab/>
        <w:t xml:space="preserve">Marka Tyrlíka </w:t>
        <w:tab/>
        <w:tab/>
        <w:t>bytem: Loucká 779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Ing. A. Ježovicze </w:t>
        <w:tab/>
        <w:tab/>
        <w:t>bytem: Kostelní 350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>Ing. Vladislava Molendu</w:t>
        <w:tab/>
        <w:t>bytem Bělehradská 697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Bytová komis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předsedou: </w:t>
        <w:tab/>
        <w:t xml:space="preserve">Ing. Jaromíra Pawlase </w:t>
        <w:tab/>
        <w:t>bytem: Hlavní 146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členy: </w:t>
        <w:tab/>
        <w:tab/>
        <w:t xml:space="preserve">Vlastu Kampasovou </w:t>
        <w:tab/>
        <w:tab/>
        <w:t xml:space="preserve">bytem: Středová 402, Albrechtice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Aloise Kornase </w:t>
        <w:tab/>
        <w:tab/>
        <w:t>bytem: Bělehradská 643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Davida Boháčka </w:t>
        <w:tab/>
        <w:tab/>
        <w:t>bytem: Hornická 664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>Roberta Wernera</w:t>
        <w:tab/>
        <w:tab/>
        <w:t>bytem: Hornická 806, Albrechtice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>Karla Svobodu</w:t>
        <w:tab/>
        <w:tab/>
        <w:t>bytem: Obecní 342, Albrechtice</w:t>
        <w:tab/>
        <w:t xml:space="preserve"> </w:t>
      </w:r>
    </w:p>
    <w:p>
      <w:pPr>
        <w:pStyle w:val="Normal"/>
        <w:ind w:left="1418" w:hanging="0"/>
        <w:rPr/>
      </w:pPr>
      <w:r>
        <w:rPr>
          <w:sz w:val="24"/>
        </w:rPr>
        <w:tab/>
        <w:tab/>
        <w:t>Ing. Marka Klozu</w:t>
        <w:tab/>
        <w:tab/>
        <w:t>bytem: Rakovecká 474, Albrechtice</w:t>
        <w:tab/>
        <w:t xml:space="preserve">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9.11.2006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06/02   Odměny neuvolněným členům zastupitelstva obce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rPr/>
      </w:pPr>
      <w:r>
        <w:rPr>
          <w:sz w:val="24"/>
          <w:szCs w:val="24"/>
        </w:rPr>
        <w:tab/>
        <w:t xml:space="preserve">Rada obce Albrechtice  doporučuje Zastupitelstvu obce Albrechtice: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rozhodnout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/>
      </w:pPr>
      <w:r>
        <w:rPr>
          <w:sz w:val="24"/>
          <w:szCs w:val="24"/>
        </w:rPr>
        <w:t xml:space="preserve">zda bude neuvolněným členům zastupitelstva obce poskytována měsíční odměn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stanovit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42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od kdy bude neuvolněným členům zastupitelstva obce měsíční odměna poskytována </w:t>
      </w:r>
    </w:p>
    <w:p>
      <w:pPr>
        <w:pStyle w:val="Normal"/>
        <w:ind w:left="709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rPr/>
      </w:pPr>
      <w:r>
        <w:rPr>
          <w:sz w:val="24"/>
          <w:szCs w:val="24"/>
        </w:rPr>
        <w:t xml:space="preserve">a) měsíční odměnu pro členy zastupitelstva obce ve výši: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místostarosta </w:t>
        <w:tab/>
        <w:tab/>
        <w:tab/>
        <w:t>65% ze součtu max.složek měsíční odměny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člen rady </w:t>
        <w:tab/>
        <w:tab/>
        <w:tab/>
        <w:t xml:space="preserve">90% ze součtu max.složek měsíční odměny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předseda výboru – komise </w:t>
        <w:tab/>
        <w:t xml:space="preserve">70% ze součtu max.složek měsíční odměny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člen výboru, komise </w:t>
        <w:tab/>
        <w:tab/>
        <w:t xml:space="preserve">50% ze součtu max.složek měsíční odměny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člen zastupitelstva </w:t>
        <w:tab/>
        <w:tab/>
        <w:t xml:space="preserve">100% ze součtu max.složek měsíční odměny </w:t>
      </w:r>
    </w:p>
    <w:p>
      <w:pPr>
        <w:pStyle w:val="Normal"/>
        <w:ind w:left="17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272"/>
        <w:rPr/>
      </w:pPr>
      <w:r>
        <w:rPr>
          <w:sz w:val="24"/>
          <w:szCs w:val="24"/>
        </w:rPr>
        <w:t>b)paušální částku pro náhradu mzdy v roce 2007 neuvolněným členům zastupitelstva, kteří nejsou v pracovním nebo jiném obdobném poměru ve výši 1050,-Kč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12.200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7/02   Delegace zástupce obce na valnou hromadu společností, v nichž má obec majetkovou </w: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 xml:space="preserve">účast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doporučuje Zastupitelstvu obce Albrechtice 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delegovat 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e volebním období 2006 – 2010 na valnou hromadu obchodní společností, v nichž má obec majetkovou účast, členy zastupitelstva obce Albrechtice: </w:t>
      </w:r>
    </w:p>
    <w:p>
      <w:pPr>
        <w:pStyle w:val="Normal"/>
        <w:tabs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rPr/>
      </w:pPr>
      <w:r>
        <w:rPr>
          <w:sz w:val="24"/>
          <w:szCs w:val="24"/>
        </w:rPr>
        <w:t xml:space="preserve">starostu obce </w:t>
        <w:tab/>
        <w:t>Ing. Vladislava Šipulu</w:t>
      </w:r>
    </w:p>
    <w:p>
      <w:pPr>
        <w:pStyle w:val="Normal"/>
        <w:tabs>
          <w:tab w:val="left" w:pos="709" w:leader="none"/>
        </w:tabs>
        <w:ind w:left="142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ok narození 1944</w:t>
      </w:r>
    </w:p>
    <w:p>
      <w:pPr>
        <w:pStyle w:val="Normal"/>
        <w:tabs>
          <w:tab w:val="left" w:pos="709" w:leader="none"/>
        </w:tabs>
        <w:ind w:left="1429" w:hanging="0"/>
        <w:rPr/>
      </w:pPr>
      <w:r>
        <w:rPr>
          <w:sz w:val="24"/>
          <w:szCs w:val="24"/>
        </w:rPr>
        <w:tab/>
        <w:tab/>
        <w:tab/>
        <w:t xml:space="preserve">bytem: Zátiší 412, 735 43 Albrechtice </w:t>
      </w:r>
    </w:p>
    <w:p>
      <w:pPr>
        <w:pStyle w:val="Normal"/>
        <w:tabs>
          <w:tab w:val="left" w:pos="709" w:leader="none"/>
        </w:tabs>
        <w:ind w:lef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0"/>
        </w:numPr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místostarostu </w:t>
        <w:tab/>
        <w:t>Juraje Legindi</w:t>
      </w:r>
    </w:p>
    <w:p>
      <w:pPr>
        <w:pStyle w:val="Normal"/>
        <w:tabs>
          <w:tab w:val="left" w:pos="709" w:leader="none"/>
        </w:tabs>
        <w:ind w:left="142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rok narození 1961</w:t>
      </w:r>
    </w:p>
    <w:p>
      <w:pPr>
        <w:pStyle w:val="Normal"/>
        <w:tabs>
          <w:tab w:val="left" w:pos="709" w:leader="none"/>
        </w:tabs>
        <w:ind w:left="1429" w:hanging="0"/>
        <w:rPr/>
      </w:pPr>
      <w:r>
        <w:rPr>
          <w:sz w:val="24"/>
          <w:szCs w:val="24"/>
        </w:rPr>
        <w:tab/>
        <w:tab/>
        <w:tab/>
        <w:t xml:space="preserve">bytem: Kostelní 438, 735 43 Albrechtice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12.2006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8/02  Návrh zástupce obce do ostatních orgánů obchodních společností, v nichž má obce </w: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 xml:space="preserve">majetkovou účast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02" w:firstLine="207"/>
        <w:rPr>
          <w:sz w:val="24"/>
          <w:szCs w:val="24"/>
        </w:rPr>
      </w:pPr>
      <w:r>
        <w:rPr>
          <w:sz w:val="24"/>
          <w:szCs w:val="24"/>
        </w:rPr>
        <w:t xml:space="preserve">Rada obce Albrechtice rozhodla </w:t>
      </w:r>
    </w:p>
    <w:p>
      <w:pPr>
        <w:pStyle w:val="Normal"/>
        <w:ind w:left="502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firstLine="207"/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ind w:left="502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navrhnout ve volebním období 2006 – 2010 jako zástupce obce v ostatních orgánech obchodních společností, v nichž má obec majetkovou účast, člena Rady obce Albrechtice: 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2" w:hanging="0"/>
        <w:rPr/>
      </w:pPr>
      <w:r>
        <w:rPr>
          <w:sz w:val="24"/>
          <w:szCs w:val="24"/>
        </w:rPr>
        <w:tab/>
        <w:t xml:space="preserve">Ing. Jindřicha Febera, rok narození 1956, bytem: Jarní 249, 735 43 Albrechtice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>(ZODP.: TAJ,  T.:  4.12.2006)</w:t>
      </w:r>
    </w:p>
    <w:p>
      <w:pPr>
        <w:pStyle w:val="Normal"/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09/02  Rozpočtové provizorium Obce Albrechtice na rok 2007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doporučit 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schválit rozpočtové provizorium Obce Albrechtice na rok 2007 dle předloženého návrhu. 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12.2006)</w:t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10/02   Dílčí přezkum hospodaření SOOK a SMOOK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left" w:pos="709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rozhodla </w:t>
      </w:r>
    </w:p>
    <w:p>
      <w:pPr>
        <w:pStyle w:val="Normal"/>
        <w:tabs>
          <w:tab w:val="left" w:pos="709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vzít na vědomí </w:t>
      </w:r>
    </w:p>
    <w:p>
      <w:pPr>
        <w:pStyle w:val="Normal"/>
        <w:tabs>
          <w:tab w:val="left" w:pos="709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o výsledku dílčího přezkoumání hospodaření dobrovolného svazku obcí Svaz obcí okresu Karviná v roce 2006 a Zápis o výsledku dílčího přezkoumání hospodaření dobrovolného svazku obcí Svaz měst a obcí okresu Karviná v roce 2006 dle písemné přílohy.</w:t>
      </w:r>
    </w:p>
    <w:p>
      <w:pPr>
        <w:pStyle w:val="Normal"/>
        <w:tabs>
          <w:tab w:val="left" w:pos="709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1/02</w:t>
        <w:tab/>
        <w:t>Pasport místních komunikací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doporučit </w:t>
      </w:r>
    </w:p>
    <w:p>
      <w:pPr>
        <w:pStyle w:val="Normal"/>
        <w:tabs>
          <w:tab w:val="clear" w:pos="709"/>
          <w:tab w:val="left" w:pos="567" w:leader="none"/>
        </w:tabs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1065" w:hanging="0"/>
        <w:jc w:val="both"/>
        <w:rPr/>
      </w:pPr>
      <w:r>
        <w:rPr>
          <w:sz w:val="24"/>
          <w:szCs w:val="24"/>
        </w:rPr>
        <w:t>Zastupitelstvu obce Albrechtice vzít na vědomí informaci o ukončení pasportu místních komunikací v obci Albrechtice a o bezúplatném převodu majetku Obci Albrechtice ve výši 268 044,-Kč</w:t>
      </w:r>
    </w:p>
    <w:p>
      <w:pPr>
        <w:pStyle w:val="Normal"/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pověřit </w:t>
      </w:r>
    </w:p>
    <w:p>
      <w:pPr>
        <w:pStyle w:val="Normal"/>
        <w:tabs>
          <w:tab w:val="clear" w:pos="709"/>
          <w:tab w:val="left" w:pos="567" w:leader="none"/>
        </w:tabs>
        <w:ind w:left="7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705" w:hanging="0"/>
        <w:rPr/>
      </w:pPr>
      <w:r>
        <w:rPr>
          <w:sz w:val="24"/>
          <w:szCs w:val="24"/>
        </w:rPr>
        <w:tab/>
        <w:t xml:space="preserve">      starostu podpisem Smlouvy o bezúplatném převodu majetku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12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12/02   Program a termín 1. řádného zasedání Zastupitelstva obce Albrechtice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tabs>
          <w:tab w:val="clear" w:pos="709"/>
          <w:tab w:val="left" w:pos="567" w:leader="none"/>
        </w:tabs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1069" w:hanging="499"/>
        <w:rPr/>
      </w:pPr>
      <w:r>
        <w:rPr>
          <w:sz w:val="24"/>
          <w:szCs w:val="24"/>
        </w:rPr>
        <w:tab/>
        <w:t xml:space="preserve">s návrhem programu 1. řádného zasedání Zastupitelstva obce </w:t>
        <w:tab/>
        <w:t xml:space="preserve">Albrechtice dle písemné přílohy </w:t>
      </w:r>
    </w:p>
    <w:p>
      <w:pPr>
        <w:pStyle w:val="Normal"/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ermín 1. řádného zasedání dne 12. 12. 2006 v 17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hodin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12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13/02  Inventarizace majetku Obce Albrechtice k 31. 12. 2006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da obce Albrechtice rozhodla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vzít na vědomí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příkaz starosty obce č. 1/2006 „Ustanovení ÚIK a zabezpečení inventarizačních prací“ k provedení inventarizace majetku Obce Albrechtice k 31. 12. 2006 dle písemné přílohy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14/02   Pozemek pro rozšíření hřbitova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567" w:leader="none"/>
        </w:tabs>
        <w:ind w:left="9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1286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mínky Slezské církve evangelické a. v. Farního sboru </w:t>
        <w:tab/>
        <w:t>Albrechtice  odkoupení pozemku pro rozšíření evangelického hřbitova dle písemného sdělení pastora Libora Šikuly ze dne 14. 9. 2006</w:t>
      </w:r>
    </w:p>
    <w:p>
      <w:pPr>
        <w:pStyle w:val="Normal"/>
        <w:tabs>
          <w:tab w:val="clear" w:pos="709"/>
          <w:tab w:val="left" w:pos="567" w:leader="none"/>
        </w:tabs>
        <w:ind w:left="1286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ložit </w:t>
      </w:r>
    </w:p>
    <w:p>
      <w:pPr>
        <w:pStyle w:val="Normal"/>
        <w:tabs>
          <w:tab w:val="clear" w:pos="709"/>
          <w:tab w:val="left" w:pos="567" w:leader="none"/>
        </w:tabs>
        <w:ind w:left="9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1286" w:hanging="0"/>
        <w:jc w:val="both"/>
        <w:rPr/>
      </w:pPr>
      <w:r>
        <w:rPr>
          <w:sz w:val="24"/>
          <w:szCs w:val="24"/>
        </w:rPr>
        <w:t>rozhodnutí přidělení požadované dotace do doby schválení rozpočtu Obce Albrechtice na rok 2007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leden 2006)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15/02  Žádost o pronájem smuteční obřadní síně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da obce Albrechtice rozhodla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zveřejnit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áměr pronájmu nebytových prostor – objektu č.p. 670 – smuteční obřadní síň, na pozemku p.č. 1114/2 v k. ú. Albrechtice u Českého Těšína ve znění dle písemné příloh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6)</w:t>
      </w:r>
    </w:p>
    <w:p>
      <w:pPr>
        <w:pStyle w:val="Normal"/>
        <w:tabs>
          <w:tab w:val="clear" w:pos="709"/>
          <w:tab w:val="left" w:pos="567" w:leader="none"/>
        </w:tabs>
        <w:ind w:left="8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16/02  Žádost o bezplatné zveřejňování v Albrechtických listech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esouhlasit </w:t>
      </w:r>
    </w:p>
    <w:p>
      <w:pPr>
        <w:pStyle w:val="Normal"/>
        <w:tabs>
          <w:tab w:val="clear" w:pos="709"/>
          <w:tab w:val="left" w:pos="567" w:leader="none"/>
        </w:tabs>
        <w:ind w:left="9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1286" w:hanging="0"/>
        <w:rPr>
          <w:sz w:val="24"/>
          <w:szCs w:val="24"/>
        </w:rPr>
      </w:pPr>
      <w:r>
        <w:rPr>
          <w:sz w:val="24"/>
          <w:szCs w:val="24"/>
        </w:rPr>
        <w:t xml:space="preserve">s bezplatným zveřejňováním informací Severomoravského sdružení pro zemní plyn v každém vydání Albrechtických listů dle písemné žádosti </w:t>
      </w:r>
    </w:p>
    <w:p>
      <w:pPr>
        <w:pStyle w:val="Normal"/>
        <w:tabs>
          <w:tab w:val="clear" w:pos="709"/>
          <w:tab w:val="left" w:pos="567" w:leader="none"/>
        </w:tabs>
        <w:ind w:left="1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nformovat </w:t>
      </w:r>
    </w:p>
    <w:p>
      <w:pPr>
        <w:pStyle w:val="Normal"/>
        <w:tabs>
          <w:tab w:val="clear" w:pos="709"/>
          <w:tab w:val="left" w:pos="567" w:leader="none"/>
        </w:tabs>
        <w:ind w:left="9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1286" w:hanging="0"/>
        <w:rPr/>
      </w:pPr>
      <w:r>
        <w:rPr>
          <w:sz w:val="24"/>
          <w:szCs w:val="24"/>
        </w:rPr>
        <w:t xml:space="preserve">žadatele o možnosti zveřejňování informací v požadovaném rozsahu ½ formátu A5 za úhradu 250 Kč/1 vydání AL </w:t>
      </w:r>
    </w:p>
    <w:p>
      <w:pPr>
        <w:pStyle w:val="Normal"/>
        <w:tabs>
          <w:tab w:val="clear" w:pos="709"/>
          <w:tab w:val="left" w:pos="567" w:leader="none"/>
        </w:tabs>
        <w:ind w:left="12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12.2006)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17/02  Věcná břemena – přípojky inženýrských sítí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>Rada obce Albrechtice rozhodla</w:t>
      </w:r>
    </w:p>
    <w:p>
      <w:pPr>
        <w:pStyle w:val="Normal"/>
        <w:tabs>
          <w:tab w:val="clear" w:pos="709"/>
          <w:tab w:val="left" w:pos="567" w:leader="none"/>
        </w:tabs>
        <w:ind w:lef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tabs>
          <w:tab w:val="clear" w:pos="709"/>
          <w:tab w:val="left" w:pos="567" w:leader="none"/>
        </w:tabs>
        <w:ind w:lef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1429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zprávu dle písemné přílohy </w:t>
      </w:r>
    </w:p>
    <w:p>
      <w:pPr>
        <w:pStyle w:val="Normal"/>
        <w:tabs>
          <w:tab w:val="clear" w:pos="709"/>
          <w:tab w:val="left" w:pos="567" w:leader="none"/>
        </w:tabs>
        <w:ind w:lef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rušit </w:t>
      </w:r>
    </w:p>
    <w:p>
      <w:pPr>
        <w:pStyle w:val="Normal"/>
        <w:tabs>
          <w:tab w:val="clear" w:pos="709"/>
          <w:tab w:val="left" w:pos="567" w:leader="none"/>
        </w:tabs>
        <w:ind w:left="1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1789" w:hanging="0"/>
        <w:rPr/>
      </w:pPr>
      <w:r>
        <w:rPr>
          <w:sz w:val="24"/>
          <w:szCs w:val="24"/>
        </w:rPr>
        <w:t xml:space="preserve">v části usnesení rady obce číslo 09/01 bod 2 ze dne 15. 11. 2006 slovo “úplatného“. 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30.11.2006)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18/02  Směrnice o zadávání veřejných zakázek v podmínkách obce Albrechtice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da obce Albrechtice rozhodla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doporučit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Zastupitelstvu obce Albrechtice schválit Směrnici o zadávání veřejných zakázek v podmínkách obce Albrechtice dle písemné přílohy. 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16.11.2006)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9/02</w:t>
        <w:tab/>
        <w:t xml:space="preserve">Odměna řediteli příspěvkové organizace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da obce Albrechtice rozhodla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ouhlasit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 poskytnutím odměny řediteli příspěvkové organizace – Základní škola a Mateřská škola Albrechtice se sídlem Školní 20, 735 43 Albrechtice, Mgr. Zdenku Feberovi ve výši dle písemné přílohy.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12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0/02</w:t>
        <w:tab/>
        <w:t>Žádost o umístění lunapark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Rada obce Albrechtice rozhodla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souhlasit </w:t>
      </w:r>
    </w:p>
    <w:p>
      <w:pPr>
        <w:pStyle w:val="Normal"/>
        <w:tabs>
          <w:tab w:val="clear" w:pos="709"/>
          <w:tab w:val="left" w:pos="567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s umístěním lunaparku provozovatele Václava Tvardka se sídlem Na Závodí 107 Sviadnov, 739 25 Frýdek Místek, v areálu Zámostí během konání Albrechtické pouti s atrakcemi uvedenými v písemné žádosti ze dne 29. 11. 2006.</w:t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4.12.2006)</w:t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426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29.11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sz w:val="24"/>
        </w:rPr>
        <w:tab/>
        <w:t xml:space="preserve">starosta </w:t>
        <w:tab/>
        <w:tab/>
        <w:tab/>
        <w:tab/>
        <w:tab/>
        <w:tab/>
        <w:tab/>
        <w:tab/>
        <w:t>místostarosta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134" w:leader="none"/>
        </w:tabs>
        <w:rPr/>
      </w:pPr>
      <w:r>
        <w:rPr>
          <w:vanish/>
        </w:rPr>
        <w:t>ozn.:p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9.11.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851" w:firstLine="426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86"/>
        </w:tabs>
        <w:ind w:left="128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86"/>
        </w:tabs>
        <w:ind w:left="12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szCs w:val="24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3:15:00Z</dcterms:created>
  <dc:creator>u§ivatel</dc:creator>
  <dc:description/>
  <dc:language>en-US</dc:language>
  <cp:lastModifiedBy>PC</cp:lastModifiedBy>
  <cp:lastPrinted>2006-12-04T13:37:00Z</cp:lastPrinted>
  <dcterms:modified xsi:type="dcterms:W3CDTF">2006-12-04T13:15:00Z</dcterms:modified>
  <cp:revision>2</cp:revision>
  <dc:subject/>
  <dc:title>Předsedající:</dc:title>
</cp:coreProperties>
</file>